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 :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1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b/>
        </w:rPr>
        <w:t xml:space="preserve"> Wymiana pokrycia dachu</w:t>
      </w:r>
      <w:r>
        <w:rPr/>
        <w:t xml:space="preserve"> </w:t>
      </w:r>
      <w:r>
        <w:rPr>
          <w:b/>
        </w:rPr>
        <w:t>i remont</w:t>
      </w:r>
      <w:r>
        <w:rPr/>
        <w:t xml:space="preserve"> </w:t>
      </w:r>
      <w:r>
        <w:rPr>
          <w:b/>
        </w:rPr>
        <w:t xml:space="preserve">elewacji budynku mieszkalnego przy ul. Zamkowej 10 </w:t>
        <w:br/>
        <w:t>w Sandomierzu”,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5a 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2:</w:t>
      </w:r>
      <w:r>
        <w:rPr>
          <w:rFonts w:cs="Times New Roman" w:ascii="Times New Roman" w:hAnsi="Times New Roman"/>
          <w:b/>
        </w:rPr>
        <w:t xml:space="preserve"> </w:t>
      </w:r>
      <w:r>
        <w:rPr/>
        <w:t>„</w:t>
      </w:r>
      <w:r>
        <w:rPr>
          <w:b/>
        </w:rPr>
        <w:t>Wymiana pokrycia dachu</w:t>
      </w:r>
      <w:r>
        <w:rPr/>
        <w:t xml:space="preserve"> </w:t>
      </w:r>
      <w:r>
        <w:rPr>
          <w:b/>
        </w:rPr>
        <w:t>i remont  elewacji budynku mieszkalnego przy ul. Rynek 6 w Sandomierzu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b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3: </w:t>
      </w:r>
      <w:r>
        <w:rPr>
          <w:b/>
        </w:rPr>
        <w:t xml:space="preserve">„Remont elewacji budynku mieszkalnego przy ul. Rynek 7 w Sandomierzu”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c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4:</w:t>
      </w:r>
      <w:r>
        <w:rPr>
          <w:b/>
        </w:rPr>
        <w:t xml:space="preserve"> „ Remont elewacji budynku mieszkalnego przy ul. Rynek 8 w Sandomierzu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d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5: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„ Remont elewacji budynku mieszkalnego przy ul. Rynek 9 w Sandomierzu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e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 :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6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b/>
        </w:rPr>
        <w:t>„ Remont elewacji budynku mieszkalnego przy ul. Rynek 28 w Sandomierzu”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f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 :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7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b/>
        </w:rPr>
        <w:t>„Wymiana pokrycia dachu</w:t>
      </w:r>
      <w:r>
        <w:rPr/>
        <w:t xml:space="preserve"> </w:t>
      </w:r>
      <w:r>
        <w:rPr>
          <w:b/>
        </w:rPr>
        <w:t xml:space="preserve">i remont  elewacji budynku mieszkalnego przy ul. Rynek 30 </w:t>
        <w:br/>
        <w:t xml:space="preserve">w Sandomierzu” 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g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 :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8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rFonts w:cs="Times New Roman" w:ascii="Times New Roman" w:hAnsi="Times New Roman"/>
          <w:b/>
        </w:rPr>
        <w:t xml:space="preserve"> „</w:t>
      </w:r>
      <w:r>
        <w:rPr>
          <w:b/>
        </w:rPr>
        <w:t>Remont elewacji budynku mieszkalnego przy ul. Opatowskiej 17 w Sandomierzu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</w:rPr>
        <w:t>podpis i pieczęć osoby/ób uprawnionej/ych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4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Piotr Szyprowski</cp:lastModifiedBy>
  <cp:lastPrinted>2019-04-05T13:14:00Z</cp:lastPrinted>
  <dcterms:modified xsi:type="dcterms:W3CDTF">2020-01-14T11:11:00Z</dcterms:modified>
  <cp:revision>109</cp:revision>
  <dc:subject/>
  <dc:title>Załącznik nr 6 do SIWZ</dc:title>
</cp:coreProperties>
</file>